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пак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14 июня 2017 г. № 753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УСЛОВ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оревнования среди коллективов сельскохозяйственных предприятий,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естьянских (фермерских) хозяйств Шпаковского района по успешному проведению уборки урожая зерновых и зернобобовых сельскохозяйственных культур, обеспечению сопутствующих уборке работ в 2017 году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exact" w:line="240"/>
        <w:ind w:left="720" w:hanging="720"/>
        <w:rPr/>
      </w:pPr>
      <w:r>
        <w:rPr/>
        <w:tab/>
        <w:tab/>
        <w:tab/>
        <w:tab/>
        <w:t xml:space="preserve">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lineRule="exact" w:line="240"/>
        <w:ind w:left="720" w:hanging="720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1. В районном соревновании участвуют коллективы сельскохозяй-ственных предприятий, уборочно-транспортные комплексы, комбайновые экипажи, в том числе молодежные, семейные и ветеранские, водители, механизаторы и другие работники, задействованные в хлебоуборке.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2. Победителями в районном соревновании будут признаны: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сельскохозяйственных предприятий: достигшие наивысшей урожайности, валового сбора зерна и проведения всего комплекса сопутствующих работ при соблюдении качественных показателей и  обеспечении производственной  и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комбайновых экипажей: достигшие наивысшей выработки по намолоту зерна на условный комбайн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водителей: достигшие наивысших показателей по отвозу зерна от комбайнов на условный автомобиль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механизаторов, работающих на сопутствующих работах: достигшие наивысшей выработки при высоком качестве работы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коллективов мехтоков: достигшие наивысшего выполнения по подработке зерна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звеньев технического обслуживания: достигшие наивысшего коэффициента готовности собственных комбайнов и другой сельско-хозяйственной техники, входящей в состав уборочно-транспортного комплекса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звеньев торгово-бытового обслуживания: достигшие наилучших условий питания и отдыха участников жатвы, за образцовое санитарно-гигиеническое состояние кульстанов и полевых столовых;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и звеньев идеологического обслуживания: достигшие лучшей массово-политической работы на уборке урож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еди звеньев культурного обслуживания: достигшие лучшего обслуживания участников уборки урожая концертными номерам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еди крестьянских (фермерских) хозяйств: достигшие наивысшей урожайности, валового сбора зерна и проведения всего комплекса сопутствующих работ при соблюдении качественных показателей и обеспечении производственной и пожарной безопасно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СОРЕВНОВАНИЕ ПРОВОДИТСЯ</w:t>
      </w:r>
    </w:p>
    <w:p>
      <w:pPr>
        <w:pStyle w:val="Normal"/>
        <w:jc w:val="center"/>
        <w:rPr/>
      </w:pPr>
      <w:r>
        <w:rPr>
          <w:sz w:val="28"/>
        </w:rPr>
        <w:t>В 2-Х ПОЧВЕННО-КЛИМАТИЧЕСКИХ ЗОНАХ РАЙОНА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28"/>
        </w:rPr>
        <w:t xml:space="preserve">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 xml:space="preserve">              1 зона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3. Сельскохозяйственный производственный кооператив (колхоз) «Дубовский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Акционерное общество «Верхнедубовское»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Акционерное общество «Сельскохозяйственное предприятие «Родина»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бщество с ограниченной ответственностью опытно-производственное хозяйство «Шпаковское»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тавропольский научно-исследовательский институт сельского хозяйст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щество с ограниченной ответственностью «Надежда»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Закрытое акционерное общество  «ФЭС-Семена»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рестьянское (фермерское) хозяйство Мазикина Сергея Николаевича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2 зона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4. Общество с ограниченной ответственностью сельскохозяйственное предприятие «Новомарьевское»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ельскохозяйственный производственный кооператив, колхоз «Пригородный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щество с ограниченной ответственностью «Романовское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тавропольский филиал Всероссийского научно-исследовательского института кукуруз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щество с ограниченной ответственностью «Старомарьевка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рестьянское (фермерское) хозяйство Демченко Владимир Васильевич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бщество с ограниченной ответственностью «Ставрополец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щество с ограниченной  ответственностью «Раздолье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бщество с ограниченной ответственностью опытно-производственное хозяйство «Луч»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естьянское (фермерское) хозяйство Троицкий Сергей Николаевич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естьянское (фермерское) хозяйство Даудов Джалил Шерванович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ind w:left="720" w:hanging="720"/>
        <w:jc w:val="center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. ПРИЗОВОЙ ФОНД ПОБЕДИТЕЛЕЙ РАЙОННОГО </w:t>
        <w:tab/>
        <w:tab/>
      </w:r>
    </w:p>
    <w:p>
      <w:pPr>
        <w:pStyle w:val="Normal"/>
        <w:spacing w:lineRule="exact" w:line="240"/>
        <w:ind w:left="720" w:hanging="720"/>
        <w:jc w:val="center"/>
        <w:rPr>
          <w:sz w:val="28"/>
        </w:rPr>
      </w:pPr>
      <w:r>
        <w:rPr>
          <w:sz w:val="28"/>
        </w:rPr>
        <w:t>СОРЕВНОВАНИЯ «ЖАТВА-2017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Победители соревнования определяются по почвенно-климати-ческим зонам среди коллективов сельскохозяйственных предприятий, комбайнеров механизаторов и водителей, а другие трудовые коллективы и отдельные категории работников - в целом по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Коллективам сельскохозяйственных предприятий, занявшим в своей зоне первое место, вручаются Почетные грамоты главы Шпаковского муниципального района Ставропольского края, кубки «Герой жатвы - 2017» и денежные призы на сумму 5,0 тысяч рублей кажд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7. Коллективам мехтоков, занявшим первое, второе и третье места при выполнении Условий соревнования, вручаются Почетные грамоты главы Шпаковского муниципального района Ставропольского края и </w:t>
      </w:r>
      <w:r>
        <w:rPr>
          <w:color w:val="000000"/>
          <w:sz w:val="28"/>
        </w:rPr>
        <w:t xml:space="preserve">денежные призы на сумму 5,0 тысяч рублей, 3,0 тысячи рублей и 2,0 тысячи рублей, соответственно. </w:t>
      </w:r>
    </w:p>
    <w:p>
      <w:pPr>
        <w:pStyle w:val="Normal"/>
        <w:jc w:val="both"/>
        <w:rPr/>
      </w:pPr>
      <w:r>
        <w:rPr>
          <w:sz w:val="28"/>
        </w:rPr>
        <w:tab/>
        <w:t>8. Коллективам звена технического обслуживания, занявшим первое, второе и третье места вручаются  Почетные грамоты главы Шпаковского муниципального района Ставропольского края и денежные призы на сумму        5,0 тысяч рублей, 3,0 тысячи рублей и 2,0 тысячи рублей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9. Коллективам звена бытового обслуживания, занявшим первое, второе, третье места вручаются Почетные грамоты главы Шпаковского      муниципального района Ставропольского края и денежные призы на сумму 5,0 тысяч рублей, 3,0 тысячи рублей и 2,0 тысячи рублей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10. Коллективам звена культурного обслуживания, занявшим первое, второе и третье места вручаются Почетные грамоты главы Шпаковского муниципального района Ставропольского края и денежные призы на сумму        5,0 тысяч рублей, 3,0 тысячи рублей и 2,0 тысячи рублей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11. Коллективам звена идеологического обслуживания, занявшим первое, второе и третье места вручаются Почетные грамоты главы Шпаковского  муниципального района Ставропольского края и денежные призы на сумму     4,0 тысячи рублей, 3,0 тысячи рублей и 2,0 тысячи рублей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12. Семейному комбайновому экипажу, занявшему первое место в районном соревновании, вручается  Почетная грамота главы Шпаковского муниципального района Ставропольского края и денежный приз на сумму         10,0 тысяч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Комбайнерам, занявшим в своей зоне первое, второе и третье места в районном соревновании, вручаются Почетные грамоты главы Шпаковского муниципального района Ставропольского края и денежные призы на сумму 11,0 тысяч рублей, 8,0 тысяч рублей, и 5,0 тысяч рублей, соответствен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Молодому комбайнеру, занявшему первое место в районном соревновании, вручается Почетная грамота главы Шпаковского муниципального района Ставропольского края и денежный приз на сумму  10,0 тысяч рублей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5.Водителям, занявшим в своей зоне первое, второе и третье места вручаются Почетные грамоты главы Шпаковского муниципального района Ставропольского края и денежные призы на сумму 10,0 тысяч рублей,         8,0 тысяч рублей и 5,0 тысяч рублей,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6.Молодому водителю, занявшему первое место в районном соревновании, вручается Почетная грамота главы Шпаковского муниципального района Ставропольского края и денежный приз на сумму  9,0 тысяч рублей.  </w:t>
      </w:r>
    </w:p>
    <w:p>
      <w:pPr>
        <w:pStyle w:val="Normal"/>
        <w:ind w:firstLine="709"/>
        <w:jc w:val="both"/>
        <w:rPr/>
      </w:pPr>
      <w:r>
        <w:rPr>
          <w:sz w:val="28"/>
        </w:rPr>
        <w:t>17.Механизаторам, занявшим в своей зоне первое место на сопутствующих работ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лущение стерни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одъем полупара</w:t>
      </w:r>
    </w:p>
    <w:p>
      <w:pPr>
        <w:pStyle w:val="Normal"/>
        <w:ind w:firstLine="709"/>
        <w:jc w:val="both"/>
        <w:rPr/>
      </w:pPr>
      <w:r>
        <w:rPr>
          <w:sz w:val="28"/>
        </w:rPr>
        <w:t>вручаются Почетные грамоты главы Шпаковского муниципального района Ставропольского края и денежные призы на сумму 10,0 тысяч рублей каждо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 Главе крестьянского (фермерского) хозяйства, занявшему первое место в своей зоне, вручается Почетная грамота главы Шпаковского муниципального Ставропольского края района и денежный приз на сумму 5,0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9.Пенсионерам, принявшим активное участие в уборке урожая и добившимся высоких производственных показателей, вручаются Почетные грамоты главы Шпаковского муниципального района Ставропольского края и денежные призы на сумму 1000 рублей каждому (8 человек)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 ПОРЯДОК ПОДВЕДЕНИЯ ИТОГО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0. Материалы по итогам районного соревнования готовятся администрациями сельскохозяйственных предприятий, крестьянских (фермерских) хозяйств и передаются в управление сельского хозяйства и охраны окружающей среды администрации Шпаковского муниципального района ежедневно, а итоговые материалы - по окончанию уборки урожая.</w:t>
      </w:r>
    </w:p>
    <w:p>
      <w:pPr>
        <w:pStyle w:val="Normal"/>
        <w:ind w:firstLine="709"/>
        <w:jc w:val="both"/>
        <w:rPr/>
      </w:pPr>
      <w:r>
        <w:rPr>
          <w:sz w:val="28"/>
        </w:rPr>
        <w:t>21. Итоги районного соревнования подводятся ответственными лицами оперативной группы по организации идеологической работы, трудовому соревнованию, культурно-бытовому и медицинскому обслуживанию участников Жатвы - 2017, в соответствии с утвержденным Планом мероприятий оперативных групп районного штаба по обеспечению проведения уборки урожая зерновых и зернобобовых сельскохозяйственных культур, обеспечению сопутствующих уборке работ в 2017 году, оформляются протоколом и представляются на утверждение главе Шпаковского 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22. Для привлеченной техники, комбайнеров, водителей, механизаторов, показатели учитываются по выполнению работ в сельхозпредприятиях Шп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23. Коллективы, допустившие грубейшие нарушения правил техники безопасности и пожарной безопасности, несвоевременно представлявшие оперативную отчетность в районный штаб, к подведению итогов соревнования не допускаются.</w:t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19:00Z</dcterms:created>
  <dc:creator>mpb</dc:creator>
  <dc:description/>
  <cp:keywords/>
  <dc:language>en-US</dc:language>
  <cp:lastModifiedBy>Селюкова Надежда Николаевна</cp:lastModifiedBy>
  <cp:lastPrinted>2017-06-06T17:09:00Z</cp:lastPrinted>
  <dcterms:modified xsi:type="dcterms:W3CDTF">2017-06-19T08:32:00Z</dcterms:modified>
  <cp:revision>60</cp:revision>
  <dc:subject/>
  <dc:title>Приложение №2</dc:title>
</cp:coreProperties>
</file>